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698"/>
        <w:gridCol w:w="1794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Vineta BT" w:ascii="Vineta BT" w:hAnsi="Vineta BT"/>
                <w:i/>
                <w:iCs/>
                <w:color w:val="0000FF"/>
                <w:sz w:val="40"/>
                <w:szCs w:val="40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36"/>
                <w:szCs w:val="36"/>
              </w:rPr>
              <w:t xml:space="preserve">  -  Patrik  SCHOŘ ,  projektování  el. zaříz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0" w:hRule="atLeas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AVB</w:t>
            </w:r>
            <w:bookmarkStart w:id="0" w:name="Textové1"/>
            <w:r>
              <w:rPr>
                <w:rFonts w:cs="Times New Roman" w:ascii="Times New Roman" w:hAnsi="Times New Roman"/>
                <w:color w:val="000080"/>
              </w:rPr>
              <w:t xml:space="preserve">A: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REKONSTRUKCE FOYE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ŮM KULTURY TEPLICE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JEKTOVÁ ČÁST: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ILN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LAB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FESE:       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ELEKTRO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NÁZEV ČÁSTI: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PŘÍLOHOVÁ ČÁST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INVESTOR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ům kultury Teplice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Mírové náměstí 2950, 415 80 Teplice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PROJEKTANT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/>
            </w:pPr>
            <w:r>
              <w:rPr>
                <w:rFonts w:cs="Vineta BT" w:ascii="Vineta BT" w:hAnsi="Vineta BT"/>
                <w:i/>
                <w:iCs/>
                <w:color w:val="0000FF"/>
                <w:sz w:val="28"/>
                <w:szCs w:val="28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</w:rPr>
              <w:t>– Patrik SCHOŘ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Na Výšině 596, 403 31  Ústí nad Labem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PŘÍLOHA ČÍSLO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D.1.4.5-03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UPEŇ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PS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PARÉ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VYPRACOVAL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Jakub Maří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ODP.PROJEKTANT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Patrik Schoř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CH. KONTROLA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Bc. Pavel Bohuně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ZAKÁZ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20010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OBJEDNÁV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POČET LISTŮ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ATUM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5/2020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left" w:pos="2127" w:leader="none"/>
        <w:tab w:val="left" w:pos="3969" w:leader="none"/>
        <w:tab w:val="right" w:pos="9072" w:leader="none"/>
        <w:tab w:val="right" w:pos="9356" w:leader="none"/>
      </w:tabs>
      <w:ind w:left="0" w:hanging="0"/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E-mail: patrik.schor@gmail.com</w:t>
    </w:r>
  </w:p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60" w:hanging="3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60"/>
      <w:ind w:left="567" w:hanging="567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120" w:after="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0" w:hanging="0"/>
    </w:pPr>
    <w:rPr>
      <w:caps/>
      <w:sz w:val="12"/>
      <w:szCs w:val="1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left="567" w:firstLine="170"/>
    </w:pPr>
    <w:rPr/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12:57:00Z</dcterms:created>
  <dc:creator>tjelinek</dc:creator>
  <dc:description/>
  <dc:language>en-US</dc:language>
  <cp:lastModifiedBy>Patrik Schoř</cp:lastModifiedBy>
  <cp:lastPrinted>2020-03-29T17:16:00Z</cp:lastPrinted>
  <dcterms:modified xsi:type="dcterms:W3CDTF">2020-05-31T13:04:00Z</dcterms:modified>
  <cp:revision>4</cp:revision>
  <dc:subject/>
  <dc:title>Technická zpráva INTECON</dc:title>
</cp:coreProperties>
</file>